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</w:rPr>
        <w:t>*  *  *  *  *    МЫ   ВСЕГДА    РАДЫ    ВСТРЕЧЕ    С   ВАМИ  !  *  *  *  *  *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Ангарская  добровольная  общественная  организ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любителей  животных «ОЛЬХОН» 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-42.3pt;width:476.9pt;height:42.2pt;mso-wrap-style:none;v-text-anchor:middle;mso-position-vertical:top" type="_x0000_t136">
            <v:path textpathok="t"/>
            <v:textpath on="t" fitshape="t" string="18-19  октября  2008 г." style="font-family:&quot;Times New Roman&quot;;font-size:3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pict>
          <v:shape id="shape_0" fillcolor="navy" stroked="f" o:allowincell="f" style="position:absolute;margin-left:0pt;margin-top:-37.05pt;width:477.05pt;height:36.95pt;mso-wrap-style:none;v-text-anchor:middle;mso-position-vertical:top" type="_x0000_t136">
            <v:path textpathok="t"/>
            <v:textpath on="t" fitshape="t" string="Всероссийская выставка собак " style="font-family:&quot;Times New Roman&quot;;font-size:3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pict>
          <v:shape id="shape_0" fillcolor="navy" stroked="f" o:allowincell="f" style="position:absolute;margin-left:0pt;margin-top:-47pt;width:486pt;height:46.9pt;mso-wrap-style:none;v-text-anchor:middle;mso-position-vertical:top" type="_x0000_t136">
            <v:path textpathok="t"/>
            <v:textpath on="t" fitshape="t" string="&quot;Кубок Ольхона-2008&quot;" style="font-family:&quot;Times New Roman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  рамках   выставки    пройду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онопородные  выставки ранга  КЧК  по  породам 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0"/>
          <w:szCs w:val="40"/>
        </w:rPr>
        <w:t>Ризеншнауцер,  Среднеазиатская овчар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Экспертизу проводят эксперты  </w:t>
      </w:r>
      <w:r>
        <w:rPr>
          <w:rFonts w:cs="Bookman Old Style" w:ascii="Bookman Old Style" w:hAnsi="Bookman Old Style"/>
          <w:b/>
          <w:i/>
          <w:sz w:val="32"/>
          <w:szCs w:val="32"/>
          <w:lang w:val="en-US"/>
        </w:rPr>
        <w:t>F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val="en-US"/>
        </w:rPr>
        <w:t>ANNA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  и  </w:t>
      </w:r>
      <w:r>
        <w:rPr>
          <w:rFonts w:cs="Bookman Old Style" w:ascii="Bookman Old Style" w:hAnsi="Bookman Old Style"/>
          <w:b/>
          <w:i/>
          <w:sz w:val="36"/>
          <w:szCs w:val="36"/>
          <w:lang w:val="en-US"/>
        </w:rPr>
        <w:t>ZORAN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  </w:t>
      </w:r>
      <w:r>
        <w:rPr>
          <w:rFonts w:cs="Bookman Old Style" w:ascii="Bookman Old Style" w:hAnsi="Bookman Old Style"/>
          <w:b/>
          <w:i/>
          <w:sz w:val="36"/>
          <w:szCs w:val="36"/>
          <w:lang w:val="en-US"/>
        </w:rPr>
        <w:t>BRANKOVICH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  ( Сербия )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егистрация на выставку только предварительная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 xml:space="preserve">Стоимость регистрации на выставку до 10 октября 2008 г. 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927"/>
        <w:gridCol w:w="2021"/>
        <w:gridCol w:w="1882"/>
      </w:tblGrid>
      <w:tr>
        <w:trPr>
          <w:trHeight w:val="54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авгус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сентябр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С 1.10 по 10.10</w:t>
            </w:r>
          </w:p>
        </w:tc>
      </w:tr>
      <w:tr>
        <w:trPr>
          <w:trHeight w:val="54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БЕБИ, ЩЕНКИ, ВЕТЕРАН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5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5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600</w:t>
            </w:r>
          </w:p>
        </w:tc>
      </w:tr>
      <w:tr>
        <w:trPr>
          <w:trHeight w:val="54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ЮНИОРЫ, ПРОМЕЖУТОЧНЫЙ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ОТКРЫТЫЙ,</w:t>
              <w:br/>
              <w:t>РАБОЧИЙ, ЧЕМПИОН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8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8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9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sz w:val="28"/>
          <w:szCs w:val="28"/>
          <w:u w:val="single"/>
        </w:rPr>
        <w:t xml:space="preserve">- При регистрации на две выставки  цена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sz w:val="28"/>
          <w:szCs w:val="28"/>
          <w:u w:val="single"/>
        </w:rPr>
        <w:t>До 1.09.08 + 600 руб.,  с 01.10 по 10.10 + 700 руб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0"/>
          <w:szCs w:val="20"/>
        </w:rPr>
        <w:t>- За каждую последующую собаку одного владельца (без совладения) скидка – 50 руб.,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- Замена собаки в каталоге на другую оплачивается согласно разнице между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b/>
          <w:sz w:val="20"/>
          <w:szCs w:val="20"/>
        </w:rPr>
        <w:t>тарифами, соответствующими срокам регистрации, при снятии собаки с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b/>
          <w:sz w:val="20"/>
          <w:szCs w:val="20"/>
        </w:rPr>
        <w:t>выставки удерживается регистрационный взнос – 100 руб.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0"/>
          <w:szCs w:val="20"/>
        </w:rPr>
        <w:t>- Запись на конкурсы  предварительная с информацией об участниках – 200 руб.,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- При неявке экспонента на выставку деньги не возвращаются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Реклама в каталоге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:     1 стр. - 300 руб., ½ стр. – 200 руб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Для иногородних участников обязательно ветеринарное свидетельство ф. № 1, почтовый перевод , ксерокопии родословной РКФ и соответствующих дипломов  по адресу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665836, г.Ангарск-36, а/я 6320  Калгиной Наталье Алексеевн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Регистрация  по адресам</w:t>
      </w:r>
      <w:r>
        <w:rPr>
          <w:rFonts w:cs="Bookman Old Style" w:ascii="Bookman Old Style" w:hAnsi="Bookman Old Style"/>
          <w:b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</w:rPr>
        <w:t>г.Ангарск – клуб «Ольхон» т/ф.(3955) 652627, 551440, 552245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г.Иркутск – Клуб ИГООЛС-т/ф.(3952) 510497, Клуб ИОКСС РОСТО-т/ф.(3952) 291270, «Байкалвет»-т/ф.(3952) 200067, Клуб «Белый Клык»-т.(3952) 290837,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г.Усолье-Сибирское – клуб «Арто» т.(39543) 47400,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айт</w:t>
      </w:r>
      <w:r>
        <w:rPr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- </w:t>
      </w:r>
      <w:hyperlink r:id="rId2">
        <w:r>
          <w:rPr>
            <w:rStyle w:val="InternetLink"/>
            <w:rFonts w:cs="Bookman Old Style" w:ascii="Bookman Old Style" w:hAnsi="Bookman Old Style"/>
            <w:b/>
            <w:lang w:val="en-US"/>
          </w:rPr>
          <w:t>http://olhonclub.narod.ru</w:t>
        </w:r>
      </w:hyperlink>
      <w:r>
        <w:rPr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  E-mail:  </w:t>
      </w:r>
      <w:hyperlink r:id="rId3">
        <w:r>
          <w:rPr>
            <w:rStyle w:val="InternetLink"/>
            <w:rFonts w:cs="Bookman Old Style" w:ascii="Bookman Old Style" w:hAnsi="Bookman Old Style"/>
            <w:b/>
            <w:lang w:val="en-US"/>
          </w:rPr>
          <w:t>olhonkennel@rambler.ru</w:t>
        </w:r>
      </w:hyperlink>
      <w:r>
        <w:rPr>
          <w:rFonts w:cs="Bookman Old Style" w:ascii="Bookman Old Style" w:hAnsi="Bookman Old Style"/>
          <w:b/>
          <w:lang w:val="en-US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*  *  *  *  *    МЫ   ВСЕГДА    РАДЫ    ВСТРЕЧЕ    С   ВАМИ  !  *  *  *  *  *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Ангарская  добровольная  общественная  организ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любителей  животных «ОЛЬХОН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ВПЕРВЫЕ  В  РЕГИОНЕ !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79375</wp:posOffset>
            </wp:positionV>
            <wp:extent cx="1838960" cy="3110865"/>
            <wp:effectExtent l="0" t="0" r="0" b="0"/>
            <wp:wrapTight wrapText="bothSides">
              <wp:wrapPolygon edited="0">
                <wp:start x="11659" y="0"/>
                <wp:lineTo x="10676" y="1145"/>
                <wp:lineTo x="10063" y="2290"/>
                <wp:lineTo x="8713" y="3436"/>
                <wp:lineTo x="7609" y="4581"/>
                <wp:lineTo x="7241" y="5727"/>
                <wp:lineTo x="5400" y="8018"/>
                <wp:lineTo x="0" y="12600"/>
                <wp:lineTo x="-122" y="13101"/>
                <wp:lineTo x="-122" y="13244"/>
                <wp:lineTo x="2822" y="13817"/>
                <wp:lineTo x="2822" y="14175"/>
                <wp:lineTo x="4050" y="14963"/>
                <wp:lineTo x="4541" y="14963"/>
                <wp:lineTo x="4541" y="15249"/>
                <wp:lineTo x="5890" y="16108"/>
                <wp:lineTo x="7486" y="18399"/>
                <wp:lineTo x="7486" y="19043"/>
                <wp:lineTo x="8468" y="19544"/>
                <wp:lineTo x="9695" y="19544"/>
                <wp:lineTo x="10063" y="21048"/>
                <wp:lineTo x="11659" y="21478"/>
                <wp:lineTo x="12886" y="21478"/>
                <wp:lineTo x="13376" y="21478"/>
                <wp:lineTo x="13622" y="21478"/>
                <wp:lineTo x="15463" y="20690"/>
                <wp:lineTo x="16690" y="19544"/>
                <wp:lineTo x="17303" y="19544"/>
                <wp:lineTo x="20004" y="18399"/>
                <wp:lineTo x="20740" y="17540"/>
                <wp:lineTo x="20740" y="17253"/>
                <wp:lineTo x="21600" y="16180"/>
                <wp:lineTo x="21600" y="13745"/>
                <wp:lineTo x="21476" y="12886"/>
                <wp:lineTo x="20985" y="10309"/>
                <wp:lineTo x="21230" y="5727"/>
                <wp:lineTo x="21108" y="4725"/>
                <wp:lineTo x="20617" y="3436"/>
                <wp:lineTo x="19390" y="1145"/>
                <wp:lineTo x="19635" y="143"/>
                <wp:lineTo x="18531" y="0"/>
                <wp:lineTo x="12272" y="0"/>
                <wp:lineTo x="1165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</w:rPr>
        <w:pict>
          <v:shape id="shape_0" fillcolor="navy" stroked="f" o:allowincell="f" style="position:absolute;margin-left:0pt;margin-top:-36.75pt;width:475.9pt;height:36.65pt;mso-wrap-style:none;v-text-anchor:middle;mso-position-vertical:top" type="_x0000_t136">
            <v:path textpathok="t"/>
            <v:textpath on="t" fitshape="t" string="18-19  октября  2008 г." style="font-family:&quot;Times New Roman&quot;;font-size:3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i/>
          <w:sz w:val="32"/>
          <w:szCs w:val="32"/>
        </w:rPr>
        <w:t>МОНОПОРОДНАЯ    ВЫСТАВКА в рамках Всероссийской всепородной выставк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РИЗЕНШНАУЦЕРОВ</w:t>
      </w:r>
      <w:r>
        <w:rPr>
          <w:rFonts w:cs="Bookman Old Style" w:ascii="Bookman Old Style" w:hAnsi="Bookman Old Style"/>
          <w:b/>
          <w:sz w:val="36"/>
          <w:szCs w:val="36"/>
        </w:rPr>
        <w:t xml:space="preserve">  </w:t>
      </w:r>
      <w:r>
        <w:rPr>
          <w:rFonts w:cs="Bookman Old Style" w:ascii="Bookman Old Style" w:hAnsi="Bookman Old Style"/>
          <w:b/>
          <w:i/>
          <w:sz w:val="32"/>
          <w:szCs w:val="32"/>
        </w:rPr>
        <w:t>РАНГА  КЧК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Экспертизу проводят эксперты  </w:t>
      </w:r>
      <w:r>
        <w:rPr>
          <w:rFonts w:cs="Bookman Old Style" w:ascii="Bookman Old Style" w:hAnsi="Bookman Old Style"/>
          <w:b/>
          <w:i/>
          <w:sz w:val="32"/>
          <w:szCs w:val="32"/>
          <w:lang w:val="en-US"/>
        </w:rPr>
        <w:t>F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val="en-US"/>
        </w:rPr>
        <w:t>ANNA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  или  </w:t>
      </w:r>
      <w:r>
        <w:rPr>
          <w:rFonts w:cs="Bookman Old Style" w:ascii="Bookman Old Style" w:hAnsi="Bookman Old Style"/>
          <w:b/>
          <w:i/>
          <w:sz w:val="36"/>
          <w:szCs w:val="36"/>
          <w:lang w:val="en-US"/>
        </w:rPr>
        <w:t>ZORAN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  </w:t>
      </w:r>
      <w:r>
        <w:rPr>
          <w:rFonts w:cs="Bookman Old Style" w:ascii="Bookman Old Style" w:hAnsi="Bookman Old Style"/>
          <w:b/>
          <w:i/>
          <w:sz w:val="36"/>
          <w:szCs w:val="36"/>
          <w:lang w:val="en-US"/>
        </w:rPr>
        <w:t>BRANKOVICH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  ( Сербия 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1965"/>
        <w:gridCol w:w="2060"/>
        <w:gridCol w:w="1919"/>
      </w:tblGrid>
      <w:tr>
        <w:trPr>
          <w:trHeight w:val="441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авгус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сентябр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С 1.10 по 10.10</w:t>
            </w:r>
          </w:p>
        </w:tc>
      </w:tr>
      <w:tr>
        <w:trPr>
          <w:trHeight w:val="441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БЕБИ, ЩЕНКИ, ВЕТЕРАН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5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600</w:t>
            </w:r>
          </w:p>
        </w:tc>
      </w:tr>
      <w:tr>
        <w:trPr>
          <w:trHeight w:val="441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ЮНИОРЫ, ПРОМЕЖУТОЧНЫЙ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ОТКРЫТЫЙ,</w:t>
              <w:br/>
              <w:t>РАБОЧИЙ, ЧЕМПИОН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8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8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900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u w:val="single"/>
        </w:rPr>
        <w:t xml:space="preserve">- При регистрации на две выставки  цена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u w:val="single"/>
        </w:rPr>
        <w:t>До 1.09.08 + 600 руб.,  с 01.10 по 10.10 + 700 руб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Регистрация  по адресам</w:t>
      </w:r>
      <w:r>
        <w:rPr>
          <w:rFonts w:cs="Bookman Old Style" w:ascii="Bookman Old Style" w:hAnsi="Bookman Old Style"/>
          <w:b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</w:rPr>
        <w:t>г.Ангарск – клуб «Ольхон» т/ф.(3955) 652627, 551440, 552245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г.Иркутск – Клуб ИГООЛС-т/ф.(3952) 510497,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Клуб ИОКСС РОСТО-т/ф.(3952) 291270, «Байкалвет»-т/ф.(3952) 200067, Клуб «Белый Клык»-т.(3952) 290837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</w:rPr>
        <w:t>г.Усолье-Сибирское – клуб «Арто» т.(39543) 47400,</w:t>
      </w:r>
      <w:r>
        <w:rPr>
          <w:rFonts w:cs="Bookman Old Style" w:ascii="Bookman Old Style" w:hAnsi="Bookman Old Style"/>
          <w:b/>
        </w:rPr>
        <w:t>Сайт</w:t>
      </w:r>
      <w:r>
        <w:rPr/>
        <w:t xml:space="preserve"> </w:t>
      </w:r>
      <w:r>
        <w:rPr>
          <w:rFonts w:cs="Bookman Old Style" w:ascii="Bookman Old Style" w:hAnsi="Bookman Old Style"/>
        </w:rPr>
        <w:t xml:space="preserve">- </w:t>
      </w:r>
      <w:hyperlink r:id="rId5">
        <w:r>
          <w:rPr>
            <w:rStyle w:val="InternetLink"/>
            <w:rFonts w:cs="Bookman Old Style" w:ascii="Bookman Old Style" w:hAnsi="Bookman Old Style"/>
            <w:b/>
            <w:lang w:val="en-US"/>
          </w:rPr>
          <w:t>http</w:t>
        </w:r>
        <w:r>
          <w:rPr>
            <w:rStyle w:val="InternetLink"/>
            <w:rFonts w:cs="Bookman Old Style" w:ascii="Bookman Old Style" w:hAnsi="Bookman Old Style"/>
            <w:b/>
          </w:rPr>
          <w:t>://</w:t>
        </w:r>
        <w:r>
          <w:rPr>
            <w:rStyle w:val="InternetLink"/>
            <w:rFonts w:cs="Bookman Old Style" w:ascii="Bookman Old Style" w:hAnsi="Bookman Old Style"/>
            <w:b/>
            <w:lang w:val="en-US"/>
          </w:rPr>
          <w:t>olhonclub</w:t>
        </w:r>
        <w:r>
          <w:rPr>
            <w:rStyle w:val="InternetLink"/>
            <w:rFonts w:cs="Bookman Old Style" w:ascii="Bookman Old Style" w:hAnsi="Bookman Old Style"/>
            <w:b/>
          </w:rPr>
          <w:t>.</w:t>
        </w:r>
        <w:r>
          <w:rPr>
            <w:rStyle w:val="InternetLink"/>
            <w:rFonts w:cs="Bookman Old Style" w:ascii="Bookman Old Style" w:hAnsi="Bookman Old Style"/>
            <w:b/>
            <w:lang w:val="en-US"/>
          </w:rPr>
          <w:t>narod</w:t>
        </w:r>
        <w:r>
          <w:rPr>
            <w:rStyle w:val="InternetLink"/>
            <w:rFonts w:cs="Bookman Old Style" w:ascii="Bookman Old Style" w:hAnsi="Bookman Old Style"/>
            <w:b/>
          </w:rPr>
          <w:t>.</w:t>
        </w:r>
        <w:r>
          <w:rPr>
            <w:rStyle w:val="InternetLink"/>
            <w:rFonts w:cs="Bookman Old Style" w:ascii="Bookman Old Style" w:hAnsi="Bookman Old Style"/>
            <w:b/>
            <w:lang w:val="en-US"/>
          </w:rPr>
          <w:t>ru</w:t>
        </w:r>
      </w:hyperlink>
      <w:r>
        <w:rPr/>
        <w:t xml:space="preserve"> </w:t>
      </w:r>
      <w:r>
        <w:rPr>
          <w:rFonts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</w:rPr>
        <w:t>-</w:t>
      </w:r>
      <w:r>
        <w:rPr>
          <w:rFonts w:cs="Bookman Old Style" w:ascii="Bookman Old Style" w:hAnsi="Bookman Old Style"/>
          <w:b/>
          <w:lang w:val="en-US"/>
        </w:rPr>
        <w:t>mail</w:t>
      </w:r>
      <w:r>
        <w:rPr>
          <w:rFonts w:cs="Bookman Old Style" w:ascii="Bookman Old Style" w:hAnsi="Bookman Old Style"/>
          <w:b/>
        </w:rPr>
        <w:t xml:space="preserve">:  </w:t>
      </w:r>
      <w:hyperlink r:id="rId6">
        <w:r>
          <w:rPr>
            <w:rStyle w:val="InternetLink"/>
            <w:rFonts w:cs="Bookman Old Style" w:ascii="Bookman Old Style" w:hAnsi="Bookman Old Style"/>
            <w:b/>
            <w:lang w:val="en-US"/>
          </w:rPr>
          <w:t>olhonkennel</w:t>
        </w:r>
        <w:r>
          <w:rPr>
            <w:rStyle w:val="InternetLink"/>
            <w:rFonts w:cs="Bookman Old Style" w:ascii="Bookman Old Style" w:hAnsi="Bookman Old Style"/>
            <w:b/>
          </w:rPr>
          <w:t>@</w:t>
        </w:r>
        <w:r>
          <w:rPr>
            <w:rStyle w:val="InternetLink"/>
            <w:rFonts w:cs="Bookman Old Style" w:ascii="Bookman Old Style" w:hAnsi="Bookman Old Style"/>
            <w:b/>
            <w:lang w:val="en-US"/>
          </w:rPr>
          <w:t>rambler</w:t>
        </w:r>
        <w:r>
          <w:rPr>
            <w:rStyle w:val="InternetLink"/>
            <w:rFonts w:cs="Bookman Old Style" w:ascii="Bookman Old Style" w:hAnsi="Bookman Old Style"/>
            <w:b/>
          </w:rPr>
          <w:t>.</w:t>
        </w:r>
        <w:r>
          <w:rPr>
            <w:rStyle w:val="InternetLink"/>
            <w:rFonts w:cs="Bookman Old Style" w:ascii="Bookman Old Style" w:hAnsi="Bookman Old Style"/>
            <w:b/>
            <w:lang w:val="en-US"/>
          </w:rPr>
          <w:t>ru</w:t>
        </w:r>
      </w:hyperlink>
      <w:r>
        <w:rPr>
          <w:rFonts w:cs="Bookman Old Style" w:ascii="Bookman Old Style" w:hAnsi="Bookman Old Style"/>
          <w:b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honclub.narod.ru/" TargetMode="External"/><Relationship Id="rId3" Type="http://schemas.openxmlformats.org/officeDocument/2006/relationships/hyperlink" Target="mailto:olhonkennel@rambler.ru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olhonclub.narod.ru/" TargetMode="External"/><Relationship Id="rId6" Type="http://schemas.openxmlformats.org/officeDocument/2006/relationships/hyperlink" Target="mailto:olhonkennel@rambler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28:00Z</dcterms:created>
  <dc:creator>d</dc:creator>
  <dc:description/>
  <cp:keywords/>
  <dc:language>en-US</dc:language>
  <cp:lastModifiedBy>NATASHA</cp:lastModifiedBy>
  <cp:lastPrinted>2008-01-31T23:45:00Z</cp:lastPrinted>
  <dcterms:modified xsi:type="dcterms:W3CDTF">2008-07-26T12:49:00Z</dcterms:modified>
  <cp:revision>104</cp:revision>
  <dc:subject/>
  <dc:title/>
</cp:coreProperties>
</file>